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30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ONTRATAÇÃO de empresa especializada, para prestar serviço de realização de Exames de imagens e com sedação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 para atender a demanda da Central de Regulação, Controle e Avaliação e Hospital Municipal Raul Sertã</w:t>
      </w:r>
      <w:bookmarkStart w:id="1" w:name="__DdeLink__668_3221334588"/>
      <w:r>
        <w:rPr>
          <w:rFonts w:cs="Calibri" w:ascii="Azo Sans Lt" w:hAnsi="Azo Sans Lt"/>
          <w:bCs/>
          <w:sz w:val="22"/>
          <w:szCs w:val="22"/>
        </w:rPr>
        <w:t>, pelo período de 1 (um) ano</w:t>
      </w:r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201930</wp:posOffset>
              </wp:positionV>
              <wp:extent cx="1902460" cy="6273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30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5.9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30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3T19:30:00Z</dcterms:modified>
  <cp:revision>13</cp:revision>
  <dc:subject/>
  <dc:title>Ilmo Sr</dc:title>
</cp:coreProperties>
</file>